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Honors Geometry Midterm Review Proof       </w:t>
        <w:tab/>
        <w:tab/>
        <w:tab/>
        <w:tab/>
        <w:t>Name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537710</wp:posOffset>
            </wp:positionH>
            <wp:positionV relativeFrom="paragraph">
              <wp:posOffset>73660</wp:posOffset>
            </wp:positionV>
            <wp:extent cx="1671955" cy="1652270"/>
            <wp:effectExtent l="0" t="0" r="0" b="0"/>
            <wp:wrapTight wrapText="bothSides">
              <wp:wrapPolygon edited="0">
                <wp:start x="9741" y="1016"/>
                <wp:lineTo x="9463" y="1296"/>
                <wp:lineTo x="9557" y="2037"/>
                <wp:lineTo x="10475" y="2498"/>
                <wp:lineTo x="5969" y="11400"/>
                <wp:lineTo x="3767" y="12417"/>
                <wp:lineTo x="3767" y="13252"/>
                <wp:lineTo x="4226" y="14364"/>
                <wp:lineTo x="3672" y="15849"/>
                <wp:lineTo x="2111" y="18817"/>
                <wp:lineTo x="733" y="19187"/>
                <wp:lineTo x="548" y="19373"/>
                <wp:lineTo x="548" y="20393"/>
                <wp:lineTo x="1926" y="20393"/>
                <wp:lineTo x="20311" y="20204"/>
                <wp:lineTo x="20955" y="18908"/>
                <wp:lineTo x="19208" y="18817"/>
                <wp:lineTo x="17002" y="14364"/>
                <wp:lineTo x="17368" y="14364"/>
                <wp:lineTo x="18011" y="13347"/>
                <wp:lineTo x="18011" y="12791"/>
                <wp:lineTo x="17462" y="12326"/>
                <wp:lineTo x="15531" y="11400"/>
                <wp:lineTo x="10475" y="1016"/>
                <wp:lineTo x="9741" y="10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Use figure 1 for #1,2, 3, &amp; 4.</w:t>
      </w:r>
    </w:p>
    <w:p>
      <w:pPr>
        <w:pStyle w:val="Normal"/>
        <w:rPr/>
      </w:pPr>
      <w:r>
        <w:rPr/>
        <w:t>1.   Given: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SRT =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STR;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 =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4</w:t>
      </w:r>
    </w:p>
    <w:p>
      <w:pPr>
        <w:pStyle w:val="Normal"/>
        <w:rPr/>
      </w:pPr>
      <w:r>
        <w:rPr/>
        <w:t xml:space="preserve">      </w:t>
      </w:r>
      <w:r>
        <w:rPr/>
        <w:t>Prove: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 =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84445</wp:posOffset>
                </wp:positionH>
                <wp:positionV relativeFrom="paragraph">
                  <wp:posOffset>34925</wp:posOffset>
                </wp:positionV>
                <wp:extent cx="645795" cy="27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2pt;mso-wrap-distance-left:9.05pt;mso-wrap-distance-right:9.05pt;mso-wrap-distance-top:0pt;mso-wrap-distance-bottom:0pt;margin-top:2.75pt;mso-position-vertical-relative:text;margin-left:40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Given:  RP = QT; PS = QS</w:t>
      </w:r>
    </w:p>
    <w:p>
      <w:pPr>
        <w:pStyle w:val="Normal"/>
        <w:rPr/>
      </w:pPr>
      <w:r>
        <w:rPr/>
        <w:t xml:space="preserve">     </w:t>
      </w:r>
      <w:r>
        <w:rPr/>
        <w:t>Prove:  RS = 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  <w:r>
        <w:rPr/>
        <w:t>;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</m:bar>
      </m:oMath>
      <w:r>
        <w:rPr/>
        <w:tab/>
        <w:tab/>
        <w:tab/>
        <w:tab/>
        <w:tab/>
        <w:tab/>
        <w:t xml:space="preserve">4.  Given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S</m:t>
            </m:r>
          </m:e>
        </m:bar>
      </m:oMath>
      <w:r>
        <w:rPr/>
        <w:t>;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Q</m:t>
            </m:r>
          </m:e>
        </m:bar>
      </m:oMath>
      <w:r>
        <w:rPr>
          <w:lang w:val="en-US" w:eastAsia="en-US"/>
        </w:rPr>
        <w:t xml:space="preserve"> </w:t>
      </w: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PS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QS</m:t>
        </m:r>
      </m:oMath>
      <w:r>
        <w:rPr/>
        <w:t xml:space="preserve"> </w:t>
        <w:tab/>
        <w:tab/>
        <w:tab/>
        <w:tab/>
        <w:tab/>
        <w:tab/>
        <w:t xml:space="preserve">     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110355</wp:posOffset>
            </wp:positionH>
            <wp:positionV relativeFrom="paragraph">
              <wp:posOffset>42545</wp:posOffset>
            </wp:positionV>
            <wp:extent cx="1454150" cy="984250"/>
            <wp:effectExtent l="0" t="0" r="0" b="0"/>
            <wp:wrapTight wrapText="bothSides">
              <wp:wrapPolygon edited="0">
                <wp:start x="20044" y="836"/>
                <wp:lineTo x="13691" y="4191"/>
                <wp:lineTo x="5784" y="4819"/>
                <wp:lineTo x="4657" y="5450"/>
                <wp:lineTo x="2679" y="14256"/>
                <wp:lineTo x="1410" y="17614"/>
                <wp:lineTo x="562" y="19080"/>
                <wp:lineTo x="280" y="19710"/>
                <wp:lineTo x="280" y="20129"/>
                <wp:lineTo x="986" y="20129"/>
                <wp:lineTo x="7480" y="17614"/>
                <wp:lineTo x="10304" y="17614"/>
                <wp:lineTo x="19622" y="15096"/>
                <wp:lineTo x="19622" y="10901"/>
                <wp:lineTo x="20186" y="7546"/>
                <wp:lineTo x="20892" y="4191"/>
                <wp:lineTo x="21032" y="1464"/>
                <wp:lineTo x="20892" y="836"/>
                <wp:lineTo x="20044" y="83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5.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>;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‖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≃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</m:ba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18355</wp:posOffset>
                </wp:positionH>
                <wp:positionV relativeFrom="paragraph">
                  <wp:posOffset>727710</wp:posOffset>
                </wp:positionV>
                <wp:extent cx="728980" cy="2393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18.85pt;mso-wrap-distance-left:9.05pt;mso-wrap-distance-right:9.05pt;mso-wrap-distance-top:0pt;mso-wrap-distance-bottom:0pt;margin-top:57.3pt;mso-position-vertical-relative:text;margin-left:36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027805</wp:posOffset>
            </wp:positionH>
            <wp:positionV relativeFrom="paragraph">
              <wp:posOffset>100965</wp:posOffset>
            </wp:positionV>
            <wp:extent cx="1350010" cy="1102360"/>
            <wp:effectExtent l="0" t="0" r="0" b="0"/>
            <wp:wrapTight wrapText="bothSides">
              <wp:wrapPolygon edited="0">
                <wp:start x="10352" y="788"/>
                <wp:lineTo x="10433" y="5546"/>
                <wp:lineTo x="9381" y="6537"/>
                <wp:lineTo x="564" y="8417"/>
                <wp:lineTo x="644" y="8816"/>
                <wp:lineTo x="10433" y="10301"/>
                <wp:lineTo x="10433" y="18229"/>
                <wp:lineTo x="9220" y="18427"/>
                <wp:lineTo x="9220" y="19712"/>
                <wp:lineTo x="1696" y="20109"/>
                <wp:lineTo x="481" y="20109"/>
                <wp:lineTo x="481" y="20508"/>
                <wp:lineTo x="20627" y="20508"/>
                <wp:lineTo x="20870" y="20109"/>
                <wp:lineTo x="20789" y="18427"/>
                <wp:lineTo x="12456" y="18229"/>
                <wp:lineTo x="18116" y="10301"/>
                <wp:lineTo x="20464" y="8716"/>
                <wp:lineTo x="20304" y="7131"/>
                <wp:lineTo x="20950" y="6238"/>
                <wp:lineTo x="20304" y="6140"/>
                <wp:lineTo x="10838" y="5546"/>
                <wp:lineTo x="10838" y="788"/>
                <wp:lineTo x="10352" y="788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/>
        <w:t xml:space="preserve">6.  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bisec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BAD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</w:t>
      </w:r>
      <w:r>
        <w:rPr>
          <w:rFonts w:eastAsia="Symbol" w:cs="Symbol" w:ascii="Symbol" w:hAnsi="Symbol"/>
        </w:rPr>
        <w:t>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3</w:t>
      </w: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/>
        <w:t xml:space="preserve">       </w:t>
      </w:r>
      <w:r>
        <w:rPr/>
        <w:t xml:space="preserve">Prove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  <m:r>
          <w:rPr>
            <w:rFonts w:ascii="Cambria Math" w:hAnsi="Cambria Math"/>
          </w:rPr>
          <m:t xml:space="preserve">‖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5780</wp:posOffset>
                </wp:positionH>
                <wp:positionV relativeFrom="paragraph">
                  <wp:posOffset>71120</wp:posOffset>
                </wp:positionV>
                <wp:extent cx="788670" cy="2743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21.6pt;mso-wrap-distance-left:9.05pt;mso-wrap-distance-right:9.05pt;mso-wrap-distance-top:0pt;mso-wrap-distance-bottom:0pt;margin-top:5.6pt;mso-position-vertical-relative:text;margin-left:34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10685</wp:posOffset>
            </wp:positionH>
            <wp:positionV relativeFrom="paragraph">
              <wp:posOffset>146050</wp:posOffset>
            </wp:positionV>
            <wp:extent cx="2011680" cy="993140"/>
            <wp:effectExtent l="0" t="0" r="0" b="0"/>
            <wp:wrapTight wrapText="bothSides">
              <wp:wrapPolygon edited="0">
                <wp:start x="10273" y="1371"/>
                <wp:lineTo x="428" y="1371"/>
                <wp:lineTo x="367" y="3119"/>
                <wp:lineTo x="12798" y="17352"/>
                <wp:lineTo x="12798" y="19974"/>
                <wp:lineTo x="13660" y="19974"/>
                <wp:lineTo x="13598" y="17352"/>
                <wp:lineTo x="21044" y="3494"/>
                <wp:lineTo x="21044" y="3367"/>
                <wp:lineTo x="20797" y="1742"/>
                <wp:lineTo x="20674" y="1371"/>
                <wp:lineTo x="10273" y="1371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7.  Given: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is a median of ∆ABD,  AB &gt; AD</w:t>
      </w:r>
    </w:p>
    <w:p>
      <w:pPr>
        <w:pStyle w:val="Normal"/>
        <w:rPr/>
      </w:pPr>
      <w:r>
        <w:rPr/>
        <w:t xml:space="preserve">     </w:t>
      </w:r>
      <w:r>
        <w:rPr/>
        <w:t>Prove: 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>1 &gt;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</m:oMath>
      <w:r>
        <w:rPr/>
        <w:t xml:space="preserve">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60645</wp:posOffset>
                </wp:positionH>
                <wp:positionV relativeFrom="paragraph">
                  <wp:posOffset>40640</wp:posOffset>
                </wp:positionV>
                <wp:extent cx="671830" cy="2870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87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22.6pt;mso-wrap-distance-left:9.05pt;mso-wrap-distance-right:9.05pt;mso-wrap-distance-top:0pt;mso-wrap-distance-bottom:0pt;margin-top:3.2pt;mso-position-vertical-relative:text;margin-left:40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66540</wp:posOffset>
            </wp:positionH>
            <wp:positionV relativeFrom="paragraph">
              <wp:posOffset>140970</wp:posOffset>
            </wp:positionV>
            <wp:extent cx="1550035" cy="1205865"/>
            <wp:effectExtent l="0" t="0" r="0" b="0"/>
            <wp:wrapTight wrapText="bothSides">
              <wp:wrapPolygon edited="0">
                <wp:start x="3641" y="885"/>
                <wp:lineTo x="3641" y="2667"/>
                <wp:lineTo x="2426" y="3784"/>
                <wp:lineTo x="2253" y="4116"/>
                <wp:lineTo x="2253" y="5120"/>
                <wp:lineTo x="3121" y="6230"/>
                <wp:lineTo x="3641" y="6230"/>
                <wp:lineTo x="3641" y="16921"/>
                <wp:lineTo x="604" y="17366"/>
                <wp:lineTo x="604" y="17812"/>
                <wp:lineTo x="2338" y="18703"/>
                <wp:lineTo x="2338" y="19480"/>
                <wp:lineTo x="3032" y="20370"/>
                <wp:lineTo x="3641" y="20370"/>
                <wp:lineTo x="4160" y="20370"/>
                <wp:lineTo x="20556" y="20038"/>
                <wp:lineTo x="20470" y="18258"/>
                <wp:lineTo x="18213" y="17366"/>
                <wp:lineTo x="15959" y="16921"/>
                <wp:lineTo x="10580" y="11577"/>
                <wp:lineTo x="11015" y="11577"/>
                <wp:lineTo x="11620" y="10464"/>
                <wp:lineTo x="11708" y="9460"/>
                <wp:lineTo x="7024" y="8014"/>
                <wp:lineTo x="5203" y="6230"/>
                <wp:lineTo x="5894" y="6230"/>
                <wp:lineTo x="7369" y="5006"/>
                <wp:lineTo x="7457" y="4116"/>
                <wp:lineTo x="6849" y="3784"/>
                <wp:lineTo x="4075" y="2667"/>
                <wp:lineTo x="4075" y="885"/>
                <wp:lineTo x="3641" y="885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ordinate proof</w:t>
      </w:r>
    </w:p>
    <w:p>
      <w:pPr>
        <w:pStyle w:val="Normal"/>
        <w:rPr/>
      </w:pPr>
      <w:r>
        <w:rPr/>
        <w:t xml:space="preserve">Given:  ∆OEF is a right triangle,  M is the midpoint of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</m:bar>
      </m:oMath>
    </w:p>
    <w:p>
      <w:pPr>
        <w:pStyle w:val="Normal"/>
        <w:rPr/>
      </w:pPr>
      <w:r>
        <w:rPr/>
        <w:t>Prove:  EM = FM = 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19295</wp:posOffset>
                </wp:positionH>
                <wp:positionV relativeFrom="paragraph">
                  <wp:posOffset>962660</wp:posOffset>
                </wp:positionV>
                <wp:extent cx="683895" cy="28765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ure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22.65pt;mso-wrap-distance-left:9.05pt;mso-wrap-distance-right:9.05pt;mso-wrap-distance-top:0pt;mso-wrap-distance-bottom:0pt;margin-top:75.8pt;mso-position-vertical-relative:text;margin-left:35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ure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9:41:00Z</dcterms:created>
  <dc:creator>Family Room</dc:creator>
  <dc:description/>
  <dc:language>en-US</dc:language>
  <cp:lastModifiedBy>Family Room</cp:lastModifiedBy>
  <cp:lastPrinted>2014-01-11T11:18:00Z</cp:lastPrinted>
  <dcterms:modified xsi:type="dcterms:W3CDTF">2014-01-11T19:41:00Z</dcterms:modified>
  <cp:revision>2</cp:revision>
  <dc:subject/>
  <dc:title/>
</cp:coreProperties>
</file>